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</w:t>
        <w:tab/>
        <w:tab/>
        <w:tab/>
        <w:tab/>
        <w:tab/>
        <w:tab/>
        <w:tab/>
        <w:tab/>
        <w:t>Date</w:t>
      </w:r>
    </w:p>
    <w:p>
      <w:pPr>
        <w:pStyle w:val="Normal"/>
        <w:rPr/>
      </w:pPr>
      <w:r>
        <w:rPr/>
        <w:t>AP English</w:t>
        <w:tab/>
        <w:tab/>
        <w:tab/>
        <w:tab/>
        <w:tab/>
        <w:tab/>
        <w:tab/>
        <w:t>The Crucible Quiz Act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IONS: Provide brief yet specific answers for each of the following questions ( 5 points each)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.</w:t>
        <w:tab/>
        <w:t>What has Reverend Parris discovered Abigail Williams and the other girls doing in the forest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>What is Parris most worried about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What is Mrs. Putnam’s problem?  Why is she so eager to prove there is witchcraft in the village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What is John Proctor’s sin?  What view does he have of himself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Why does Abigail hate Elizabeth?  What does Abigail want?  How does she feel</w:t>
      </w:r>
    </w:p>
    <w:p>
      <w:pPr>
        <w:pStyle w:val="Normal"/>
        <w:ind w:left="720" w:hanging="0"/>
        <w:rPr/>
      </w:pPr>
      <w:r>
        <w:rPr/>
        <w:t>about her own s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What is the effect of the juxtaposition of having the villagers sing the psalm after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the exchange between John and Abigai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</w:r>
      <w:r>
        <w:rPr>
          <w:sz w:val="22"/>
          <w:szCs w:val="22"/>
        </w:rPr>
        <w:t>What complaints do Proctor and Corey make against Parris?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ho is the “authority” that comes to Salem to determine if there are any witch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Why is Tituba a logical choice to be accused?  Why does she confess so readi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How does she come up with the names of the wom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3T04:04:00Z</dcterms:created>
  <dc:creator>Stuart Belgard</dc:creator>
  <dc:description/>
  <dc:language>en-US</dc:language>
  <cp:lastModifiedBy>Stuart Belgard</cp:lastModifiedBy>
  <dcterms:modified xsi:type="dcterms:W3CDTF">2003-12-23T04:15:00Z</dcterms:modified>
  <cp:revision>1</cp:revision>
  <dc:subject/>
  <dc:title>Name</dc:title>
</cp:coreProperties>
</file>